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Диагностика на выявление уровня сформированности умения анализировать реальные объекты и их части у детей старшего дошкольного возраста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1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: выявить у ребенка сформированность умения выделять свойства геометрических фигу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логическая таблица с блоками Дьенеша, в каждой строчке которой есть пустая клеточка.</w:t>
      </w:r>
    </w:p>
    <w:p>
      <w:pPr>
        <w:pStyle w:val="Normal"/>
        <w:ind w:first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47625" distR="4762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line">
              <wp:posOffset>-118110</wp:posOffset>
            </wp:positionV>
            <wp:extent cx="1551940" cy="1485900"/>
            <wp:effectExtent l="0" t="0" r="0" b="0"/>
            <wp:wrapTight wrapText="bothSides">
              <wp:wrapPolygon edited="0">
                <wp:start x="-119" y="14929"/>
                <wp:lineTo x="-119" y="6444"/>
                <wp:lineTo x="21599" y="6444"/>
                <wp:lineTo x="21599" y="14929"/>
                <wp:lineTo x="-119" y="149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6614" r="-21" b="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: «Посмотри внимательно на каждую строчку таблицы. Подумай, какой фигуры не хватает? По какому признаку (свойству) ты определил эту фигуру в эту строку?»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ребенок правильно заполнил все пустые клетки таблицы, назвал свойства каждого ряд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балла –  ребенок заполнил пустые клетки таблицы, но затрудняется назвать свойства каждого ряда фигур;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– ребенок затрудняется найти недостающие фигуры или не приступает к выполнению зад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2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Цель:  выявить у ребенка сформированность умения выделять элементы геометрических фигу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игра «Сложи квадрат»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: «Из этих частей собери квадрат. Из скольких элементов состоит квадрат? Посмотри на части квадрата и назови знакомые тебе геометрические фигуры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ребенок самостоятельно сложил квадрат из частей, указал количество элементов, назвал знакомые элемент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балла – ребенок сложил квадрат из частей, но затрудняется назвать количество частей, не может назвать геометрические фигур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-  ребенок затрудняется в выполнении задания или отказывается от его выполн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3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: выявить у ребенка уровень сформированности умения сравнивать объекты по величин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4 матрешки разного размера, строительный материа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: «Матрешкам необходимо построить домики, чтобы им было удобно в них жить. Помоги матрешкам и расскажи, кому какой домик ты построил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ребенок самостоятельно и правильно выполнил задание- построил всем матрешкам дома соответствующей высоты; и обосновывает свой выбор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балла – ребенок допускает ошибки при постройке домиков (2-3 домика правильно и 2-1 неправильно); не может обосновать свой выбор; нуждается в помощи взрослог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– ребенок не справляется с задание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4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: определить у ребенка уровень сформированности умения сравнивать объекты по форм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блюдце, мяч, часы, коробка с карандашами, книга, альбомный лист, коробка, зеркальце квадратной фор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: на столе лежат предметы разной формы. «Раздели предметы на группы в зависимости от формы. Почему ты разделил их таким образом?» (1 группа- круглые, 2 группа- прямоугольные, 3 группа- квадратные предметы)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ребенок самостоятельно и правильно выполняет задание; может обосновать, почему он разделил предметы именно так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балла – ребенок разделяет предметы на группы, но не может объяснить свой выбор; нуждается в помощи взрослог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– ребенок не справляется с задание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5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: определить уровень сформированности умения ребенка ориентироваться в пространств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машинка, кукла. Мишка, мяч, кег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: «Расположи игрушки таким образом, чтобы справа от куклы лежал мячик, слева от куклы сидел мишка, за куклой стояла кегля, перед  - машинка. И назови, как ты их расположил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балла – ребенок самостоятельно и правильно располагает предметы по инструкции педагог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балла – ребенок допускает 2 ошибки в расположении игрушек; нуждается в помощи взрослог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– ребенок не выполняет задание или допускает более 2 ошиб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6. «Сделай так же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Выявление особенностей взаимного расположения геометрических фигур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коврик, геометрические фигур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нструкция: Дети рассматривают и запоминают расположение фигур на коврике. Затем один ребёнок выходит. Остальные меняют местами 2-3 фигуры. Потом ребёнок должен отгадать, что изменилось и как фигуры стали размещены между собой (далеко, близко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– ребёнок не выполняет задание, не находит измене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балла – ребёнок выполняет задание, но не полностью; находит 1 изменение; прибегает к помощи воспита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ребёнок выполняет задание правильно, без ошибок и без помощи воспитателя, находит  2-3 изменения и переставляет фигур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7. «Домики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Выявление особенностей взаимного расположения геометрических фигур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: домики, нарисованная дорога – улица, геометрические фигур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нструкция: Педагог показывает детям домики и объясняет, что все они расположены на улице по - разному. Затем он раздаёт геометрические фигуры каждому ребёнку и предлагает разместить их согласно инструкции. После размещения фигур в домики дети дают словесный отчёт о проделанных действия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ритерии оценк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– ребёнок не выполняет зада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балла – ребёнок выполняет задание, но не полностью, прибегает к помощи воспита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ребёнок выполняет задание правильно, без ошибок и без помощи воспита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8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: выявить у  детей сформированность умения ориентироваться в пространстве, использовать в речи пространственные понят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Проводиться в групповой комнате и на улиц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нструкция: Детям необходимо назвать те материалы, которые находиться «сверху» и «снизу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ритерии оценки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ставиться, если дети уверено ориентируются в пространстве и находят предметы, которые находиться «сверху» и «снизу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балла -  ставиться, если дети уверено  ориентируются и находят предметы, но не могут четко назвать, например, где находиться солнце и Зем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балл - ставиться, если дети не ориентируются в пространстве и не находят предметы, которые находиться «сверху» и «снизу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Задание 9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: выявить у детей сформированность умения обозначать в речи пространственное расположение объек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Физкультурный зал, улиц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нструкция: Детям необходимо называть товарища стоящего спереди, сзади (проводиться стоя в шеренге). Назвать стоящего спереди, стоящего сзади (стоя в колонне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ритерии оценки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балла – ставиться, если дети уверено и четко по команде воспитателя выполняют зад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балла – ставиться, если дети неуверенно и с помарками  выполняют команды воспитателя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балл – ставиться, если дети  не выполняют команды воспитателя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Характеристика уровней сформированности умения анализировать реальные объекты и их части  у детей старшего дошкольного возраста:</w:t>
      </w:r>
    </w:p>
    <w:p>
      <w:pPr>
        <w:pStyle w:val="Normal"/>
        <w:tabs>
          <w:tab w:val="clear" w:pos="708"/>
          <w:tab w:val="left" w:pos="109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Высокий уровень</w:t>
      </w:r>
      <w:r>
        <w:rPr>
          <w:sz w:val="26"/>
          <w:szCs w:val="26"/>
        </w:rPr>
        <w:t xml:space="preserve">  - ребенок правильно заполнил все пустые клетки таблицы, назвал свойства каждого ряда; самостоятельно сложил квадрат из частей, указал количество элементов, назвал знакомые элементы; ребенок правильно построил всем матрешкам дома соответствующей высоты и обосновывал свой выбор; ребенок самостоятельно и правильно располагает предметы по инструкции педагога; отмечает в речи изменение в перестановке фигур; уверено ориентируется в пространстве и находят предметы, которые находятся «сверху» и «снизу»; уверенно и четко по команде воспитателя выполняют зад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Средний уровень</w:t>
      </w:r>
      <w:r>
        <w:rPr>
          <w:sz w:val="26"/>
          <w:szCs w:val="26"/>
        </w:rPr>
        <w:t xml:space="preserve"> - ребенок заполнил пустые клетки таблицы, но затрудняется назвать свойства каждого ряда фигур;  ребенок сложил квадрат из частей, но затрудняется назвать количество частей, не может назвать геометрические фигуры; ребенок допускает ошибки при постройке домиков (2-3 домика правильно и 2-1 неправильно); не может обосновать свой выбор; нуждается в помощи взрослого; ребенок разделяет предметы на группы, но не может объяснить свой выбор; ребенок допускает 2 ошибки в расположении игрушек; ребёнок выполняет задание, но не полностью; находит 1 изменение; прибегает к помощи воспитателя; уверено  ориентируется и находит предметы, но не может четко назвать; неуверенно и с ошибками  выполняет команды воспита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Низкий уровень</w:t>
      </w:r>
      <w:r>
        <w:rPr>
          <w:sz w:val="26"/>
          <w:szCs w:val="26"/>
        </w:rPr>
        <w:t xml:space="preserve"> - ребенок затрудняется найти недостающие фигуры или не приступает к выполнению задания; путается в определении величины домиков для матрешек; затрудняется определить форму предметов; не видит изменений в расположении предметов и геометрических фигур; не ориентируется в пространстве и не находит предметы, которые находятся «сверху» и «снизу»; затрудняется отражать в речи пространственное расположение других относительно себя.</w:t>
      </w:r>
    </w:p>
    <w:p>
      <w:pPr>
        <w:pStyle w:val="Normal"/>
        <w:tabs>
          <w:tab w:val="clear" w:pos="708"/>
          <w:tab w:val="left" w:pos="109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540" w:right="74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4:19:00Z</dcterms:created>
  <dc:creator>1</dc:creator>
  <dc:description/>
  <cp:keywords/>
  <dc:language>en-US</dc:language>
  <cp:lastModifiedBy>студент</cp:lastModifiedBy>
  <dcterms:modified xsi:type="dcterms:W3CDTF">2010-12-27T11:55:00Z</dcterms:modified>
  <cp:revision>92</cp:revision>
  <dc:subject/>
  <dc:title>Задание 1</dc:title>
</cp:coreProperties>
</file>